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62350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Автор, я тебя узнал и тебе надо оторвать конечности за то, что ты плохо вычитал текст. Порой встречаются забавные перлы. Неплохо было бы сделать центрирование текста. А то абзацы скачут, как блохи в волосах бомжа. Ну да пофиг. Ты неисправим в этом плане. Я постараюсь тебя, злобный автор, похвалить. И стоит за чт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-первых, ты, сволочь, талантливый. Вот серьезно. Некоторые фразы настолько идеально подобраны, что я падаю в ноги и прошу меня так научить делать. Честно. Порой ты так метко скажешь, что я впадаю чуть ли не в оргазм. :) Но твои диалоги в этом рассказе – Ад и ИзраилЪ. Такое ощущение, что ты пересмотрел «Титаника». Эта мелодраматичность скорее забавляет, чем настраивает на нужный лад. Поэтому за авторский текст «спасибо», а за диалоги – лучи мирового з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-вторых, ты, автор, написал на мою любимую тему – МП. Расшифровывать не буду, а то придет злой Робин Пэк и удалит меня из «</w:t>
      </w:r>
      <w:r>
        <w:rPr>
          <w:lang w:val="en-US"/>
        </w:rPr>
        <w:t>memory</w:t>
      </w:r>
      <w:r>
        <w:rPr/>
        <w:t xml:space="preserve">». Но опять же: сюжета нет как такового. Какой-то фантастический мэйнстрим, прости Господи, Этакий уменьшенный вариант романа «Географ глобус пропил» с зомбями (ну, не с зомбями, но близко к ним). И это скорее минус. Где-то с середины начал скучать, потому что действие бежит по штампованным дорожкам Голливуда. С обязательным «ментальным стояком», поцелуйчиком и надеждой на счастливый конец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ногие моменты из рассказа можно удалить, так сюжетная связь очень слабая. Вот, например, считаю, что сцена со Светой и Машей в начале лишняя. Нет, она, сцена, круто написана, Действительно здорово, Но смысла в ней как-то мало, Проблема данного рассказа в том, что можно удалить 90% текста, И ничего не изменится. Идеи, сверхидеи или пресловутого «духовного посыла» нет. Текст кажется рахитным.  Рассказ спасает лишь мастерство автора удачно складывать слова в предложения. Но ты все равно засранец, автор: твои ошибки кочуют из рассказа в рассказ. За это лучи з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общем, неплохой рассказ от хорошего автора, который плохо разбирается в пунктуации.  Ставлю высокую оценку только за правильно подогнанные сло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 из 10.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13:00Z</dcterms:created>
  <dc:creator>ололо</dc:creator>
  <dc:description/>
  <cp:keywords/>
  <dc:language>en-US</dc:language>
  <cp:lastModifiedBy>ололо</cp:lastModifiedBy>
  <dcterms:modified xsi:type="dcterms:W3CDTF">2012-02-01T08:35:00Z</dcterms:modified>
  <cp:revision>2</cp:revision>
  <dc:subject/>
  <dc:title/>
</cp:coreProperties>
</file>